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 xml:space="preserve">Sample Website Rubric </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left"/>
        <w:tblInd w:w="-70" w:type="dxa"/>
        <w:tblLayout w:type="fixed"/>
        <w:tblCellMar>
          <w:top w:w="60" w:type="dxa"/>
          <w:left w:w="60" w:type="dxa"/>
          <w:bottom w:w="60" w:type="dxa"/>
          <w:right w:w="60" w:type="dxa"/>
        </w:tblCellMar>
      </w:tblPr>
      <w:tblGrid>
        <w:gridCol w:w="2199"/>
        <w:gridCol w:w="3750"/>
        <w:gridCol w:w="3750"/>
        <w:gridCol w:w="4029"/>
        <w:gridCol w:w="672"/>
      </w:tblGrid>
      <w:tr>
        <w:trPr>
          <w:tblHeader w:val="true"/>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Style w:val="StrongEmphasis"/>
                <w:rFonts w:cs="Arial" w:ascii="Arial" w:hAnsi="Arial"/>
                <w:color w:val="000000"/>
                <w:sz w:val="20"/>
                <w:szCs w:val="20"/>
              </w:rPr>
              <w:t>Objectives</w:t>
            </w:r>
          </w:p>
        </w:tc>
        <w:tc>
          <w:tcPr>
            <w:tcW w:w="11529" w:type="dxa"/>
            <w:gridSpan w:val="3"/>
            <w:tcBorders>
              <w:top w:val="single" w:sz="8" w:space="0" w:color="330066"/>
              <w:left w:val="single" w:sz="8" w:space="0" w:color="330066"/>
              <w:bottom w:val="single" w:sz="8" w:space="0" w:color="330066"/>
              <w:right w:val="single" w:sz="8" w:space="0" w:color="330066"/>
            </w:tcBorders>
          </w:tcPr>
          <w:p>
            <w:pPr>
              <w:pStyle w:val="Normal"/>
              <w:jc w:val="center"/>
              <w:rPr>
                <w:rFonts w:ascii="Arial" w:hAnsi="Arial" w:cs="Arial"/>
                <w:color w:val="000000"/>
                <w:sz w:val="20"/>
                <w:szCs w:val="20"/>
              </w:rPr>
            </w:pPr>
            <w:r>
              <w:rPr>
                <w:rStyle w:val="StrongEmphasis"/>
                <w:rFonts w:cs="Arial" w:ascii="Arial" w:hAnsi="Arial"/>
                <w:color w:val="000000"/>
                <w:sz w:val="20"/>
                <w:szCs w:val="20"/>
              </w:rPr>
              <w:t xml:space="preserve">Select Quality Criteria that Best Matches Project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Style w:val="StrongEmphasis"/>
                <w:rFonts w:cs="Arial" w:ascii="Arial" w:hAnsi="Arial"/>
                <w:color w:val="000000"/>
                <w:sz w:val="20"/>
                <w:szCs w:val="20"/>
              </w:rPr>
              <w:t>Score</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Design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 xml:space="preserve">The page design is not entirely appropriate to the content or its intended audience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The page design is visually pleasing, although it may not be entirely appropriate to the content or its intended audience</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The page design is visually pleasing, supports the page content, and is appropriate for its intended audience</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Images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 xml:space="preserve">Several images on the site have problems with either design or mechanical presentation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The images are well designed for the most part, although there may be some minor problems with either design or mechanical presentation</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 xml:space="preserve">The images are well designed and mechanically effective, without distortion, excessive dithering, haloes or other negative graphic effects; images include Alt, Height, and Width attributes (may be in CSS) and offer initial thumbnail graphic if file size is large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Layout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 xml:space="preserve">The page layout is usable, but it has problems with clarity or placement of elements.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The sites layout is largely effective, although there may be some occasional problems with clarity or placement of elements</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 xml:space="preserve">Pages use an effective and uncluttered layout, using background color to enhance the readability of text and the appearance of graphics; users with a 800 X 600 monitor don't have to scroll to the right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Text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 xml:space="preserve">Text on the site has a problem with either style or mechanics or both.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Text on the site is readable and reasonably well written, although there may be minor mechanical errors</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 xml:space="preserve">Text on the site is well written and presented effectively, using readable fonts and text design and without major mechanical errors (grammar, punctuation, and spelling).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Navigation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A reader can get around the site, but only with some difficulty</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 xml:space="preserve">The site is well organized and easy to navigate for the most part, with clear relationships between pages; however, some sections may be more difficult to find or there may be "dead end" pages </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 xml:space="preserve">The site is well organized and easy to navigate; the relationship between pages is clear and it's easy to find an individual page; each page is clearly linked to another; links are appropriate, clearly labeled, and have a definite purpose; page titles are appropriate to content and have a definite purpose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Mechanics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The site includes missing pictures or broken links, but is readable by both the major browsers</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6 points</w:t>
            </w:r>
            <w:r>
              <w:rPr>
                <w:rFonts w:cs="Arial" w:ascii="Arial" w:hAnsi="Arial"/>
                <w:color w:val="000000"/>
                <w:sz w:val="20"/>
                <w:szCs w:val="20"/>
              </w:rPr>
              <w:br/>
              <w:t>Everything on the site works: there are no missing graphics or broken links; it can be read with Explorer (PC) and Safari and shows equally well on PC and Mac</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8 points</w:t>
            </w:r>
            <w:r>
              <w:rPr>
                <w:rFonts w:cs="Arial" w:ascii="Arial" w:hAnsi="Arial"/>
                <w:color w:val="000000"/>
                <w:sz w:val="20"/>
                <w:szCs w:val="20"/>
              </w:rPr>
              <w:br/>
              <w:t>Everything on the site works: there are no missing graphics or broken links; it can be read with Firefox, Explorer (PC) and Safari (Mac) and shows equally well on PC and Mac</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Download Time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The site takes to long to download, pushing the limits of a user's patience</w:t>
            </w:r>
          </w:p>
        </w:tc>
        <w:tc>
          <w:tcPr>
            <w:tcW w:w="3750" w:type="dxa"/>
            <w:tcBorders>
              <w:top w:val="single" w:sz="8" w:space="0" w:color="330066"/>
              <w:left w:val="single" w:sz="8" w:space="0" w:color="330066"/>
              <w:bottom w:val="single" w:sz="8" w:space="0" w:color="330066"/>
              <w:right w:val="single" w:sz="8" w:space="0" w:color="330066"/>
            </w:tcBorders>
          </w:tcPr>
          <w:p>
            <w:pPr>
              <w:pStyle w:val="NormalWeb"/>
              <w:spacing w:before="280" w:after="0"/>
              <w:rPr/>
            </w:pPr>
            <w:r>
              <w:rPr>
                <w:rFonts w:cs="Arial" w:ascii="Arial" w:hAnsi="Arial"/>
                <w:b/>
                <w:bCs/>
                <w:color w:val="000000"/>
                <w:sz w:val="20"/>
                <w:szCs w:val="20"/>
              </w:rPr>
              <w:t>3 points</w:t>
            </w:r>
            <w:r>
              <w:rPr>
                <w:rFonts w:cs="Arial" w:ascii="Arial" w:hAnsi="Arial"/>
                <w:color w:val="000000"/>
                <w:sz w:val="20"/>
                <w:szCs w:val="20"/>
              </w:rPr>
              <w:br/>
              <w:t>The site takes some time to download, although it doesn't entirely exhaust the user's patience</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 xml:space="preserve">The site download time is reasonable, and doesn't make extreme demands on the user's patience; multimedia elements load quickly or file size is indicated with option to download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HTML/XHTML/CSS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The XHTML/HTML code has several problems, including incorrect or unnecessary tags. Meta tags are not included. The site does not use CSS elements to control design, content and layout</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6 points</w:t>
            </w:r>
            <w:r>
              <w:rPr>
                <w:rFonts w:cs="Arial" w:ascii="Arial" w:hAnsi="Arial"/>
                <w:color w:val="000000"/>
                <w:sz w:val="20"/>
                <w:szCs w:val="20"/>
              </w:rPr>
              <w:br/>
              <w:t>The XHTML/HTML code is largely clean, although there may be a few questionable tags. Some pages validate as XHTML compliant. The site uses some CSS elements to control portions of design, content and layout</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8 points</w:t>
            </w:r>
            <w:r>
              <w:rPr>
                <w:rFonts w:cs="Arial" w:ascii="Arial" w:hAnsi="Arial"/>
                <w:color w:val="000000"/>
                <w:sz w:val="20"/>
                <w:szCs w:val="20"/>
              </w:rPr>
              <w:br/>
              <w:t>The XHTML/HTML code is clean, without misused tags: tags are nested and complete, a minimum of tags are used (use one tag with several attributes instead of repeated tags), header tags are used as headers; all site names including folders, pages, images, frames use lower case text with no spaces, and meta tags are used. The site validates as XHTML transitional at the W3C.org. The consistently uses CSS elements to control design, content, and layout</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Credibility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2 points</w:t>
            </w:r>
            <w:r>
              <w:rPr>
                <w:rFonts w:cs="Arial" w:ascii="Arial" w:hAnsi="Arial"/>
                <w:color w:val="000000"/>
                <w:sz w:val="20"/>
                <w:szCs w:val="20"/>
              </w:rPr>
              <w:br/>
              <w:t xml:space="preserve">Site leaves user wondering about its origin and sources </w:t>
            </w:r>
          </w:p>
        </w:tc>
        <w:tc>
          <w:tcPr>
            <w:tcW w:w="3750"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3 points</w:t>
            </w:r>
            <w:r>
              <w:rPr>
                <w:rFonts w:cs="Arial" w:ascii="Arial" w:hAnsi="Arial"/>
                <w:color w:val="000000"/>
                <w:sz w:val="20"/>
                <w:szCs w:val="20"/>
              </w:rPr>
              <w:br/>
              <w:t>Site includes author, contact person with e-mail address, date created or updated, and no copyright infringement</w:t>
            </w:r>
          </w:p>
        </w:tc>
        <w:tc>
          <w:tcPr>
            <w:tcW w:w="4029" w:type="dxa"/>
            <w:tcBorders>
              <w:top w:val="single" w:sz="8" w:space="0" w:color="330066"/>
              <w:left w:val="single" w:sz="8" w:space="0" w:color="330066"/>
              <w:bottom w:val="single" w:sz="8" w:space="0" w:color="330066"/>
              <w:right w:val="single" w:sz="8" w:space="0" w:color="330066"/>
            </w:tcBorders>
          </w:tcPr>
          <w:p>
            <w:pPr>
              <w:pStyle w:val="Normal"/>
              <w:rPr/>
            </w:pPr>
            <w:r>
              <w:rPr>
                <w:rFonts w:cs="Arial" w:ascii="Arial" w:hAnsi="Arial"/>
                <w:b/>
                <w:bCs/>
                <w:color w:val="000000"/>
                <w:sz w:val="20"/>
                <w:szCs w:val="20"/>
              </w:rPr>
              <w:t>4 points</w:t>
            </w:r>
            <w:r>
              <w:rPr>
                <w:rFonts w:cs="Arial" w:ascii="Arial" w:hAnsi="Arial"/>
                <w:color w:val="000000"/>
                <w:sz w:val="20"/>
                <w:szCs w:val="20"/>
              </w:rPr>
              <w:br/>
              <w:t>Author's name, affiliations, and credentials are included; contact person with e-mail address is present; site is bias-free or explicitly states point of view; material is original or includes appropriate citations with no copyright infringement; site includes date created or updated</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3728" w:type="dxa"/>
            <w:gridSpan w:val="4"/>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Style w:val="StrongEmphasis"/>
                <w:rFonts w:cs="Arial" w:ascii="Arial" w:hAnsi="Arial"/>
                <w:color w:val="000000"/>
                <w:sz w:val="20"/>
                <w:szCs w:val="20"/>
              </w:rPr>
              <w:t>Total Score</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3728" w:type="dxa"/>
            <w:gridSpan w:val="4"/>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xml:space="preserve">Maximum Points Possible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44</w:t>
            </w:r>
          </w:p>
        </w:tc>
      </w:tr>
      <w:tr>
        <w:trPr/>
        <w:tc>
          <w:tcPr>
            <w:tcW w:w="13728" w:type="dxa"/>
            <w:gridSpan w:val="4"/>
            <w:tcBorders>
              <w:top w:val="single" w:sz="8" w:space="0" w:color="330066"/>
              <w:left w:val="single" w:sz="8" w:space="0" w:color="330066"/>
              <w:bottom w:val="single" w:sz="8" w:space="0" w:color="330066"/>
              <w:right w:val="single" w:sz="8" w:space="0" w:color="330066"/>
            </w:tcBorders>
          </w:tcPr>
          <w:p>
            <w:pPr>
              <w:pStyle w:val="Normal"/>
              <w:rPr/>
            </w:pPr>
            <w:r>
              <w:rPr>
                <w:rStyle w:val="StrongEmphasis"/>
                <w:rFonts w:cs="Arial" w:ascii="Arial" w:hAnsi="Arial"/>
                <w:color w:val="000000"/>
                <w:sz w:val="20"/>
                <w:szCs w:val="20"/>
              </w:rPr>
              <w:t>Percent Accomplishment</w:t>
            </w:r>
            <w:r>
              <w:rPr>
                <w:rFonts w:cs="Arial" w:ascii="Arial" w:hAnsi="Arial"/>
                <w:color w:val="000000"/>
                <w:sz w:val="20"/>
                <w:szCs w:val="20"/>
              </w:rPr>
              <w:t xml:space="preserve"> - Your score / 44 = Percent Accomplishment - Students must score 80% to be eligible for a certificate. </w:t>
            </w:r>
          </w:p>
        </w:tc>
        <w:tc>
          <w:tcPr>
            <w:tcW w:w="672" w:type="dxa"/>
            <w:tcBorders>
              <w:top w:val="single" w:sz="8" w:space="0" w:color="330066"/>
              <w:left w:val="single" w:sz="8" w:space="0" w:color="330066"/>
              <w:bottom w:val="single" w:sz="8" w:space="0" w:color="330066"/>
              <w:right w:val="single" w:sz="8" w:space="0" w:color="330066"/>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dapted from </w:t>
      </w:r>
      <w:hyperlink r:id="rId2">
        <w:r>
          <w:rPr>
            <w:rStyle w:val="InternetLink"/>
            <w:rFonts w:cs="Arial" w:ascii="Arial" w:hAnsi="Arial"/>
            <w:sz w:val="20"/>
            <w:szCs w:val="20"/>
          </w:rPr>
          <w:t>http://www.tinkertech.net/tutor/webproject/htmlrubric.htm</w:t>
        </w:r>
      </w:hyperlink>
      <w:r>
        <w:rPr>
          <w:rFonts w:cs="Arial" w:ascii="Arial" w:hAnsi="Arial"/>
          <w:color w:val="000000"/>
          <w:sz w:val="20"/>
          <w:szCs w:val="20"/>
        </w:rPr>
        <w:t xml:space="preserv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kertech.net/tutor/webproject/htmlrubric.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00:00Z</dcterms:created>
  <dc:creator>KURGITIS</dc:creator>
  <dc:description/>
  <cp:keywords/>
  <dc:language>en-US</dc:language>
  <cp:lastModifiedBy>KURGITIS</cp:lastModifiedBy>
  <dcterms:modified xsi:type="dcterms:W3CDTF">2010-03-08T13:33:00Z</dcterms:modified>
  <cp:revision>2</cp:revision>
  <dc:subject/>
  <dc:title>Sample Website Rubric </dc:title>
</cp:coreProperties>
</file>